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上海商学院商务外语学院本科日语专业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毕业论文成绩评定标准及评审表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kern w:val="0"/>
          <w:sz w:val="32"/>
          <w:szCs w:val="32"/>
        </w:rPr>
      </w:r>
    </w:p>
    <w:p>
      <w:pPr>
        <w:pStyle w:val="Normal"/>
        <w:ind w:firstLine="236"/>
        <w:rPr>
          <w:rFonts w:ascii="Tahoma" w:hAnsi="Tahoma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专业：日语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             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班级：日语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17X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班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             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年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月</w:t>
      </w:r>
      <w:r>
        <w:rPr>
          <w:rFonts w:ascii="Tahoma" w:hAnsi="Tahoma" w:cs="Tahoma" w:eastAsia="Times New Roman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日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45"/>
        <w:gridCol w:w="360"/>
        <w:gridCol w:w="717"/>
        <w:gridCol w:w="1421"/>
        <w:gridCol w:w="1274"/>
        <w:gridCol w:w="1257"/>
        <w:gridCol w:w="1440"/>
        <w:gridCol w:w="1180"/>
        <w:gridCol w:w="671"/>
      </w:tblGrid>
      <w:tr>
        <w:trPr>
          <w:trHeight w:val="836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文题目：</w:t>
            </w:r>
          </w:p>
          <w:p>
            <w:pPr>
              <w:pStyle w:val="Normal"/>
              <w:snapToGrid w:val="false"/>
              <w:rPr>
                <w:rFonts w:ascii="MS Mincho;ＭＳ 明朝" w:hAnsi="MS Mincho;ＭＳ 明朝" w:cs="MS Mincho;ＭＳ 明朝"/>
                <w:b/>
                <w:b/>
                <w:sz w:val="24"/>
              </w:rPr>
            </w:pPr>
            <w:r>
              <w:rPr>
                <w:rFonts w:cs="MS Mincho;ＭＳ 明朝" w:ascii="MS Mincho;ＭＳ 明朝" w:hAnsi="MS Mincho;ＭＳ 明朝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文题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836" w:hRule="atLeast"/>
          <w:cantSplit w:val="true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总成绩构成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等级及得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及分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85-10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75-8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65-7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60-64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0-59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9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写作态度与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要求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%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写作态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态度认真，主动并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态度比较认真，能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态度尚好，基本能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写作不太认真，有些任务不能按计划及时完成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写作不认真，不能按时完成计划规定的任务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358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材料完整性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齐全</w:t>
            </w:r>
          </w:p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齐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较齐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基本齐全</w:t>
            </w:r>
          </w:p>
          <w:p>
            <w:pPr>
              <w:pStyle w:val="Normal"/>
              <w:widowControl/>
              <w:snapToGrid w:val="false"/>
              <w:ind w:firstLine="5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交的材料不齐全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文规范要求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完全符合规范化要求</w:t>
            </w:r>
          </w:p>
          <w:p>
            <w:pPr>
              <w:pStyle w:val="Normal"/>
              <w:widowControl/>
              <w:snapToGrid w:val="false"/>
              <w:ind w:right="-66" w:hanging="64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达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基本达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勉强达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达不到规范化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任务的能力和水平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%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选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本专业培养目标密切相关，具有相当的深度和难度，实际意义明显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反映本专业的主要内容，具有一定的深度和难度，有实际意义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本专业的培养目标，属于本专业的范围，深度和难度一般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本专业的范围有某种关联，但不够明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不适当，不属于本专业培养目标的范围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文献检索与综述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全面，能独立查阅和引用最新文献，综述能力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全面，能独立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查阅和引用较新文献，综述能力较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较全面，独立查阅、整理及引用文献能力和综述能力一般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基本齐全，但引用的文献较陈旧，综述能力较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资料搜集不齐全，综述能力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语言表达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通顺，文字流畅，无语法错误，中式日语较少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较通顺，有语法错误和中式日语</w:t>
            </w:r>
          </w:p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有少量不完整，有部分语法错误和中式日语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较难懂，有多处词不达意、语法错误和中式日语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难懂、词不达意，有很多语法错误和中式日语</w:t>
            </w:r>
          </w:p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质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%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文结构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严谨，逻辑性强，文章层次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合理，逻辑性强，概念较清楚，层次较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结构基本合理，论述基本符合逻辑，层次比较清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结构较松散，逻辑性欠缺，层次不够清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内容空乏，结构混乱，逻辑性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证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鲜明正确，论据充分、可靠，论证有说服力，在某些方面有独到的见解和新意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正确，论据可靠，论证较有说服力，有一定的个人见解，但理论深度和实例不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正确，论据比较充分，但对问题分析不够，论证缺乏深度，说服力不太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基本正确，论据不典型，不够翔实，分析、论述不深刻，说服力不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有错误，论证材料不能说明论文中所提出的观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</w:rPr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导教师签字：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339" w:hRule="atLeast"/>
          <w:cantSplit w:val="true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阅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选题与论文规范情况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适当，有一定新意，论文格式完全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适当，有一定的独立见解，论文格式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比较适当，论文格式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不够明确，论文格式基本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选题不适当，论文格式不符合规范要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文结构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严谨，逻辑性强，文章层次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合理，逻辑性强，概念较清楚，层次较清晰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结构基本合理，论述基本符合逻辑，层次比较清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论文结构较松散，逻辑性欠缺，层次不够清楚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内容空乏，结构混乱，逻辑性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论证能力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鲜明正确，论据充分、可靠，论证有说服力，在某些方面有独到的见解和新意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点正确，论据可靠，论证较有说服力，有一定的个人见解，但理论深度和实例不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正确，论据比较充分，但对问题分析不够，论证缺乏深度，说服力不太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基本正确，论据不典型，不够翔实，分析、论述不深刻，说服力不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点有错误，论证材料不能说明论文中所提出的观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言表达能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句通顺，文字流畅，无语法错误，中式日语较少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句通顺一般，有少量语法错误和中式日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/>
                <w:color w:val="000000"/>
                <w:spacing w:val="-10"/>
                <w:kern w:val="0"/>
                <w:sz w:val="18"/>
                <w:szCs w:val="18"/>
              </w:rPr>
              <w:t>层次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尚</w:t>
            </w:r>
            <w:r>
              <w:rPr>
                <w:rFonts w:cs="宋体;SimSun"/>
                <w:color w:val="000000"/>
                <w:spacing w:val="-10"/>
                <w:kern w:val="0"/>
                <w:sz w:val="18"/>
                <w:szCs w:val="18"/>
              </w:rPr>
              <w:t>分明、日语语言运用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正确</w:t>
            </w:r>
          </w:p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错误较多、</w:t>
            </w:r>
            <w:r>
              <w:rPr>
                <w:rFonts w:cs="宋体;SimSun"/>
                <w:color w:val="000000"/>
                <w:spacing w:val="-10"/>
                <w:kern w:val="0"/>
                <w:sz w:val="18"/>
                <w:szCs w:val="18"/>
              </w:rPr>
              <w:t>日语语言运用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正确</w:t>
            </w:r>
          </w:p>
          <w:p>
            <w:pPr>
              <w:pStyle w:val="Normal"/>
              <w:widowControl/>
              <w:snapToGrid w:val="false"/>
              <w:ind w:firstLine="45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错误很多、不正确</w:t>
            </w:r>
          </w:p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评阅教师签字：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答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辩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．论文陈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清晰，概念清楚，能简明扼要重点突出地简述论文的主要内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较清晰，概念清楚，能比较流利地阐述论文的主要内容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right="-107" w:hanging="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基本清晰，概念基本清楚，能叙述论文的内容，重点不够突出</w:t>
            </w:r>
          </w:p>
          <w:p>
            <w:pPr>
              <w:pStyle w:val="Normal"/>
              <w:widowControl/>
              <w:snapToGrid w:val="false"/>
              <w:ind w:right="-107" w:hanging="131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尚清晰，能阐明自己的基本观点，尚清晰、有错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思路不清晰，概念模糊，不能阐述自己的观点，错误较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．回答问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回答问题正确、熟练，理据充分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能正确、较熟练地回答问题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131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回答问题尚正确</w:t>
            </w:r>
          </w:p>
          <w:p>
            <w:pPr>
              <w:pStyle w:val="Normal"/>
              <w:widowControl/>
              <w:snapToGrid w:val="false"/>
              <w:ind w:right="-107" w:hanging="13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对某些问题不能完全正确回答，但经提示后能纠正并作补充说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对主要问题回答不出，经提示后仍不能正确回答</w:t>
            </w:r>
          </w:p>
          <w:p>
            <w:pPr>
              <w:pStyle w:val="Normal"/>
              <w:widowControl/>
              <w:snapToGrid w:val="false"/>
              <w:ind w:right="-64" w:hanging="78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．语音、语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较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尚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cs="宋体;SimSun"/>
                <w:kern w:val="0"/>
                <w:sz w:val="18"/>
                <w:szCs w:val="18"/>
              </w:rPr>
              <w:t>流利程度</w:t>
            </w:r>
            <w:r>
              <w:rPr>
                <w:rFonts w:cs="宋体;SimSun"/>
                <w:kern w:val="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cs="宋体;SimSun"/>
                <w:kern w:val="0"/>
                <w:sz w:val="15"/>
                <w:szCs w:val="15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流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较流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尚流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流利</w:t>
            </w:r>
          </w:p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知识结构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</w:t>
            </w:r>
            <w:r>
              <w:rPr>
                <w:rFonts w:cs="宋体;SimSun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够</w:t>
            </w:r>
            <w:r>
              <w:rPr>
                <w:rFonts w:cs="宋体;SimSun"/>
                <w:kern w:val="0"/>
                <w:sz w:val="18"/>
                <w:szCs w:val="18"/>
              </w:rPr>
              <w:t>全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snapToGrid w:val="false"/>
              <w:ind w:right="-64" w:hanging="78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答辩小组组长签字：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1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绩：</w:t>
            </w:r>
          </w:p>
        </w:tc>
      </w:tr>
      <w:tr>
        <w:trPr>
          <w:trHeight w:val="435" w:hRule="atLeast"/>
          <w:cantSplit w:val="true"/>
        </w:trPr>
        <w:tc>
          <w:tcPr>
            <w:tcW w:w="97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44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论文总评成绩：</w:t>
            </w:r>
          </w:p>
        </w:tc>
      </w:tr>
    </w:tbl>
    <w:p>
      <w:pPr>
        <w:pStyle w:val="Normal"/>
        <w:widowControl/>
        <w:snapToGrid w:val="false"/>
        <w:spacing w:lineRule="auto" w:line="276"/>
        <w:ind w:left="-22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说明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．学生的答辩成绩取各答辩小组成员的平均成绩。</w:t>
      </w:r>
    </w:p>
    <w:p>
      <w:pPr>
        <w:pStyle w:val="Normal"/>
        <w:widowControl/>
        <w:tabs>
          <w:tab w:val="clear" w:pos="420"/>
          <w:tab w:val="left" w:pos="2880" w:leader="none"/>
          <w:tab w:val="left" w:pos="3780" w:leader="none"/>
        </w:tabs>
        <w:snapToGrid w:val="false"/>
        <w:spacing w:lineRule="auto" w:line="276"/>
        <w:ind w:left="1100" w:hanging="11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．答辩委员会汇总和审查指导教师、评阅教师给出的成绩，然后按优、良、中、及格和不及格给出学生毕业论文总成绩。</w:t>
      </w:r>
    </w:p>
    <w:sectPr>
      <w:footerReference w:type="default" r:id="rId2"/>
      <w:type w:val="nextPage"/>
      <w:pgSz w:w="11906" w:h="16838"/>
      <w:pgMar w:left="1260" w:right="1797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小三 非加粗"/>
    <w:basedOn w:val="Heading1"/>
    <w:qFormat/>
    <w:pPr>
      <w:numPr>
        <w:ilvl w:val="0"/>
        <w:numId w:val="0"/>
      </w:numPr>
      <w:spacing w:lineRule="auto" w:line="240" w:before="80" w:after="80"/>
      <w:outlineLvl w:val="9"/>
    </w:pPr>
    <w:rPr>
      <w:rFonts w:ascii="黑体;SimHei" w:hAnsi="黑体;SimHei" w:eastAsia="黑体;SimHei" w:cs="宋体;SimSun"/>
      <w:b w:val="false"/>
      <w:bCs w:val="false"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6:00Z</dcterms:created>
  <dc:creator>USER</dc:creator>
  <dc:description/>
  <cp:keywords/>
  <dc:language>en-US</dc:language>
  <cp:lastModifiedBy>ryx</cp:lastModifiedBy>
  <dcterms:modified xsi:type="dcterms:W3CDTF">2020-12-01T04:33:00Z</dcterms:modified>
  <cp:revision>6</cp:revision>
  <dc:subject/>
  <dc:title>外语学院英语本科专业毕业论文成绩评定标准及评审表</dc:title>
</cp:coreProperties>
</file>