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40" w:leader="none"/>
        </w:tabs>
        <w:spacing w:lineRule="auto" w:line="360"/>
        <w:ind w:left="93" w:hanging="37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届商务外语学院本科毕业论文工</w:t>
      </w:r>
      <w:r>
        <w:rPr>
          <w:rFonts w:ascii="仿宋_GB2312;仿宋" w:hAnsi="仿宋_GB2312;仿宋" w:eastAsia="仿宋_GB2312;仿宋"/>
          <w:b/>
          <w:sz w:val="32"/>
          <w:szCs w:val="32"/>
        </w:rPr>
        <w:t>作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进程表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855"/>
        <w:gridCol w:w="2605"/>
        <w:gridCol w:w="1918"/>
      </w:tblGrid>
      <w:tr>
        <w:trPr>
          <w:trHeight w:val="1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阶段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内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完成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责任人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</w:rPr>
              <w:t>学生查阅、收集文献资料，确定选题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-8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9.1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-11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体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成立毕业论文指导委员会，</w:t>
            </w:r>
            <w:r>
              <w:rPr>
                <w:rFonts w:ascii="仿宋_GB2312;仿宋" w:hAnsi="仿宋_GB2312;仿宋" w:cs="仿宋_GB2312;仿宋" w:eastAsia="仿宋_GB2312;仿宋"/>
                <w:spacing w:val="-6"/>
              </w:rPr>
              <w:t>制定毕业论文工作计划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-2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9.14-9.2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确定指导教师人选；</w:t>
            </w:r>
            <w:r>
              <w:rPr>
                <w:rFonts w:ascii="仿宋_GB2312;仿宋" w:hAnsi="仿宋_GB2312;仿宋" w:cs="仿宋_GB2312;仿宋" w:eastAsia="仿宋_GB2312;仿宋"/>
                <w:spacing w:val="-6"/>
              </w:rPr>
              <w:t>毕业论文撰写动员会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4-10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(2020.10.5-11.2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31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与学生见面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0-11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11.16-11.2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、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</w:rPr>
              <w:t>学生确定题目，由指导教师上报学院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第</w:t>
            </w:r>
            <w:r>
              <w:rPr>
                <w:rFonts w:eastAsia="仿宋_GB2312;仿宋" w:cs="仿宋_GB2312;仿宋" w:ascii="仿宋_GB2312;仿宋" w:hAnsi="仿宋_GB2312;仿宋"/>
              </w:rPr>
              <w:t>10-13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11.16-12.1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讨论并审核学生上报的论文题目，对审核未能通过的，提出具体修改意见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3-14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12.7-12.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全体成员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填写《毕业论文任务书》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撰写、提交《</w:t>
            </w:r>
            <w:r>
              <w:rPr>
                <w:rFonts w:ascii="仿宋_GB2312;仿宋" w:hAnsi="仿宋_GB2312;仿宋" w:cs="仿宋_GB2312;仿宋" w:eastAsia="仿宋_GB2312;仿宋"/>
                <w:spacing w:val="-6"/>
              </w:rPr>
              <w:t>开题报告》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4-16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12.14-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</w:rPr>
              <w:t>开题报告反馈，学生完成开题报告修改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6-17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0.12.28-2021.1.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审查开题报告，明确开题意见；修改并完善《毕业论文开题报告》，并将其上交学院秘书办公室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7-18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1.4-1.1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撰写文献综述，修改并完成文献综述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寒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1.18-2.2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提交审查文献综述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3.1-3.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提交初稿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3.8-3.1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审阅和修改学生初稿；初稿反馈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3.15-3.2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中期检查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填写《毕业论文中期检查表》和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《毕业论文中期检查情况汇总表》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3.22-3.2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、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完成论文第二稿的修改工作，修改稿反馈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5-6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3.29-4.1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完成论文第三稿的修改工作，修改稿反馈；成立答辩领导小组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7-8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4.12-4.2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、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提交终稿；论文定稿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4.26-5.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作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完成审查工作，写出评语、给出相应的分数；评阅教师评阅，给出相应的分数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0-11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5.3-5.1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评阅教师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答辩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12 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5.17-5.2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答辩小组</w:t>
            </w:r>
          </w:p>
        </w:tc>
      </w:tr>
      <w:tr>
        <w:trPr>
          <w:trHeight w:val="26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成绩评定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5.24-5.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论文指导委员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答辩领导小组</w:t>
            </w:r>
          </w:p>
        </w:tc>
      </w:tr>
      <w:tr>
        <w:trPr>
          <w:trHeight w:val="27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论文资料整理、归档；毕业论文工作总结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cs="仿宋_GB2312;仿宋" w:eastAsia="仿宋_GB2312;仿宋"/>
              </w:rPr>
              <w:t>学期 第</w:t>
            </w:r>
            <w:r>
              <w:rPr>
                <w:rFonts w:eastAsia="仿宋_GB2312;仿宋" w:cs="仿宋_GB2312;仿宋" w:ascii="仿宋_GB2312;仿宋" w:hAnsi="仿宋_GB2312;仿宋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21.5.31-6.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全系教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80" w:right="1066" w:gutter="0" w:header="0" w:top="468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목록 단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19:00Z</dcterms:created>
  <dc:creator>lmm</dc:creator>
  <dc:description/>
  <cp:keywords/>
  <dc:language>en-US</dc:language>
  <cp:lastModifiedBy>ryx</cp:lastModifiedBy>
  <cp:lastPrinted>2017-09-14T10:52:00Z</cp:lastPrinted>
  <dcterms:modified xsi:type="dcterms:W3CDTF">2020-12-01T04:28:00Z</dcterms:modified>
  <cp:revision>4</cp:revision>
  <dc:subject/>
  <dc:title>2012届本科日语专业毕业论文工作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