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ind w:left="93" w:hanging="3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届外语学院本科毕业论文工</w:t>
      </w:r>
      <w:r>
        <w:rPr>
          <w:rFonts w:ascii="仿宋_GB2312;仿宋" w:hAnsi="仿宋_GB2312;仿宋" w:eastAsia="仿宋_GB2312;仿宋"/>
          <w:b/>
          <w:sz w:val="32"/>
          <w:szCs w:val="32"/>
        </w:rPr>
        <w:t>作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进程表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994"/>
        <w:gridCol w:w="2466"/>
        <w:gridCol w:w="1918"/>
      </w:tblGrid>
      <w:tr>
        <w:trPr>
          <w:trHeight w:val="13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阶段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内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完成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时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责任人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</w:rPr>
              <w:t>学生查阅、收集文献资料，确定选题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3-11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19.9.16-2019.11.17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全体学生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仿宋_GB2312;仿宋" w:hAnsi="仿宋_GB2312;仿宋" w:cs="仿宋_GB2312;仿宋" w:eastAsia="仿宋_GB2312;仿宋"/>
              </w:rPr>
              <w:t>成立毕业论文指导委员会，</w:t>
            </w:r>
            <w:r>
              <w:rPr>
                <w:rFonts w:ascii="仿宋_GB2312;仿宋" w:hAnsi="仿宋_GB2312;仿宋" w:cs="仿宋_GB2312;仿宋" w:eastAsia="仿宋_GB2312;仿宋"/>
                <w:spacing w:val="-6"/>
              </w:rPr>
              <w:t>制定毕业论文工作计划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19.9.16-2019.9.2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论文指导委员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确定指导教师人选；</w:t>
            </w:r>
            <w:r>
              <w:rPr>
                <w:rFonts w:ascii="仿宋_GB2312;仿宋" w:hAnsi="仿宋_GB2312;仿宋" w:cs="仿宋_GB2312;仿宋" w:eastAsia="仿宋_GB2312;仿宋"/>
                <w:spacing w:val="-6"/>
              </w:rPr>
              <w:t>毕业论文撰写动员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6-11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(2019.10.7-2019.11.17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论文指导委员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31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与学生见面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19.11.18-2019.11.2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、学生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</w:rPr>
              <w:t>学生确定题目，由指导教师上报学院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第</w:t>
            </w:r>
            <w:r>
              <w:rPr>
                <w:rFonts w:eastAsia="仿宋_GB2312;仿宋" w:cs="仿宋_GB2312;仿宋" w:ascii="仿宋_GB2312;仿宋" w:hAnsi="仿宋_GB2312;仿宋"/>
              </w:rPr>
              <w:t>12-14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19.11.18-2019.12.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讨论并审核学生上报的论文题目，对审核未能通过的，提出具体修改意见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19.12.09-2019.12.1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论文指导委员会全体成员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填写《毕业论文任务书》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撰写、提交《</w:t>
            </w:r>
            <w:r>
              <w:rPr>
                <w:rFonts w:ascii="仿宋_GB2312;仿宋" w:hAnsi="仿宋_GB2312;仿宋" w:cs="仿宋_GB2312;仿宋" w:eastAsia="仿宋_GB2312;仿宋"/>
                <w:spacing w:val="-6"/>
              </w:rPr>
              <w:t>开题报告》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6-17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19.12.16-2019.12.29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</w:rPr>
              <w:t>开题报告反馈，学生完成开题报告修改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19.12.30-2020.1.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审查开题报告，明确开题意见；修改并完善《毕业论文开题报告》，并将其上交学院秘书办公室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9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1.6-2020.1.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撰写文献综述，修改并完成文献综述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寒假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1.13-2020.2.2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提交审查文献综述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2.24-2020.3.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提交初稿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3.2-2020.3.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审阅和修改学生初稿；初稿反馈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3.2-2020.3.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论文中期检查，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填写《毕业论文中期检查表》和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《毕业论文中期检查情况汇总表》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3.9-2020.3.1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、指导教师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论文指导委员会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完成论文第二稿的修改工作，修改稿反馈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5-6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3.16-2020.3.29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完成论文第三稿的修改工作，修改稿反馈；成立答辩领导小组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7-8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3.30-2020.4.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、指导教师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论文指导委员会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提交终稿；论文定稿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9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4.13-2020.4.19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</w:rPr>
              <w:t>作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完成审查工作，写出评语、给出相应的分数；评阅教师评阅，给出相应的分数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0-11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4.20-2020.5.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评阅教师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论文答辩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12 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5.4-2020.5.1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答辩小组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论文成绩评定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5.11-2020.5.17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论文指导委员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答辩领导小组</w:t>
            </w:r>
          </w:p>
        </w:tc>
      </w:tr>
      <w:tr>
        <w:trPr>
          <w:trHeight w:val="27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论文资料整理、归档；毕业论文工作总结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5.18-2020.5.2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全系教师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80" w:right="1066" w:gutter="0" w:header="0" w:top="468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목록 단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1:48:00Z</dcterms:created>
  <dc:creator>lmm</dc:creator>
  <dc:description/>
  <dc:language>en-US</dc:language>
  <cp:lastModifiedBy>riyu</cp:lastModifiedBy>
  <cp:lastPrinted>2017-09-14T10:52:00Z</cp:lastPrinted>
  <dcterms:modified xsi:type="dcterms:W3CDTF">2019-11-12T01:48:00Z</dcterms:modified>
  <cp:revision>2</cp:revision>
  <dc:subject/>
  <dc:title>2012届本科日语专业毕业论文工作进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  <property fmtid="{D5CDD505-2E9C-101B-9397-08002B2CF9AE}" pid="3" name="KSORubyTemplateID">
    <vt:lpwstr>6</vt:lpwstr>
  </property>
</Properties>
</file>