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>
          <w:rFonts w:ascii="黑体;SimHei" w:hAnsi="黑体;SimHei" w:eastAsia="黑体;SimHei"/>
          <w:b/>
          <w:sz w:val="32"/>
          <w:szCs w:val="32"/>
        </w:rPr>
        <w:t>上海商学院毕业论文（设计）评阅书</w:t>
      </w:r>
      <w:commentRangeEnd w:id="0"/>
      <w:r>
        <w:commentReference w:id="0"/>
      </w:r>
      <w:r>
        <w:rPr>
          <w:rStyle w:val="Style14"/>
          <w:rFonts w:ascii="黑体;SimHei" w:hAnsi="黑体;SimHei" w:eastAsia="黑体;SimHei"/>
          <w:b/>
          <w:vanish w:val="false"/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95"/>
        <w:gridCol w:w="1138"/>
        <w:gridCol w:w="2102"/>
        <w:gridCol w:w="720"/>
        <w:gridCol w:w="2914"/>
      </w:tblGrid>
      <w:tr>
        <w:trPr>
          <w:trHeight w:val="308" w:hRule="atLeast"/>
        </w:trPr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生姓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专业班级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号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论文题目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日文题目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中文题目：</w:t>
            </w:r>
          </w:p>
        </w:tc>
      </w:tr>
      <w:tr>
        <w:trPr>
          <w:trHeight w:val="2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指  导  教  师  评  阅  成  绩  及  评  语</w:t>
            </w:r>
          </w:p>
        </w:tc>
      </w:tr>
      <w:tr>
        <w:trPr>
          <w:trHeight w:val="5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本科毕业论文相关要求，本文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尚未达到论文要求，暂缓答辩，修改论文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基本达到论文要求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已经达到论文要求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                    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</w:t>
            </w:r>
            <w:commentRangeStart w:id="1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主指导教师签字：            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1"/>
            <w:r>
              <w:commentReference w:id="1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评  阅  教  师  评  阅  成  绩  及  评  语</w:t>
            </w:r>
          </w:p>
        </w:tc>
      </w:tr>
      <w:tr>
        <w:trPr>
          <w:trHeight w:val="58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毕业论文答辩相关要求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同意答辩       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>□ 未达到要求，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暂缓答辩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</w:t>
            </w:r>
            <w:commentRangeStart w:id="2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阅教师签字：              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2"/>
            <w:r>
              <w:commentReference w:id="2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27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答  辩  成  绩  及  评  语</w:t>
            </w:r>
          </w:p>
        </w:tc>
      </w:tr>
      <w:tr>
        <w:trPr>
          <w:trHeight w:val="87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评语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870" w:leader="none"/>
              </w:tabs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 </w:t>
            </w:r>
            <w:commentRangeStart w:id="3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答辩组组长签字：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3"/>
            <w:r>
              <w:commentReference w:id="3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            </w:t>
            </w:r>
          </w:p>
        </w:tc>
      </w:tr>
      <w:tr>
        <w:trPr>
          <w:trHeight w:val="125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总成绩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得分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等级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480" w:hanging="0"/>
              <w:jc w:val="center"/>
              <w:rPr/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登分教师签字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  <w:commentReference w:id="4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：              </w:t>
            </w:r>
          </w:p>
        </w:tc>
      </w:tr>
    </w:tbl>
    <w:p>
      <w:pPr>
        <w:pStyle w:val="Normal"/>
        <w:widowControl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总成绩构成为指导教师评阅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、评阅人评阅成绩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答辩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 xml:space="preserve">。      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记录原件装入学生毕业论文（设计）档案，复印件分专业、班级按学号顺序单独装订成册，二级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C" w:date="2018-12-13T14:25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评阅书中，除了标明手写的项目以外，其它项目均可电脑输入。</w:t>
      </w:r>
    </w:p>
  </w:comment>
  <w:comment w:id="1" w:author="SEC" w:date="2010-04-26T18:0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2" w:author="SEC" w:date="2010-04-26T18:0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3" w:author="walkinnet" w:date="2018-12-13T14:25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评语、成绩和组长签字 手写</w:t>
      </w:r>
    </w:p>
  </w:comment>
  <w:comment w:id="4" w:author="riyu" w:date="2018-12-13T14:2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得分、等级、签字均手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CS楷体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三 非加粗"/>
    <w:basedOn w:val="Heading1"/>
    <w:qFormat/>
    <w:pPr>
      <w:numPr>
        <w:ilvl w:val="0"/>
        <w:numId w:val="2"/>
      </w:numPr>
      <w:spacing w:lineRule="auto" w:line="240" w:before="80" w:after="80"/>
      <w:outlineLvl w:val="9"/>
    </w:pPr>
    <w:rPr>
      <w:rFonts w:ascii="黑体;SimHei" w:hAnsi="黑体;SimHei" w:eastAsia="黑体;SimHei" w:cs="宋体;SimSun"/>
      <w:b w:val="false"/>
      <w:bCs w:val="false"/>
      <w:sz w:val="28"/>
      <w:szCs w:val="28"/>
      <w:lang w:val="en-GB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47:00Z</dcterms:created>
  <dc:creator>Administrators</dc:creator>
  <dc:description/>
  <cp:keywords/>
  <dc:language>en-US</dc:language>
  <cp:lastModifiedBy>riyu</cp:lastModifiedBy>
  <dcterms:modified xsi:type="dcterms:W3CDTF">2018-12-13T06:25:00Z</dcterms:modified>
  <cp:revision>8</cp:revision>
  <dc:subject/>
  <dc:title>上海商学院毕业论文（设计）评阅书（格式）</dc:title>
</cp:coreProperties>
</file>