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商学院论文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设计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答辩申请及资格审查表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515"/>
        <w:gridCol w:w="2066"/>
        <w:gridCol w:w="2066"/>
        <w:gridCol w:w="168"/>
        <w:gridCol w:w="729"/>
        <w:gridCol w:w="970"/>
      </w:tblGrid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学生姓名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学    号</w:t>
            </w:r>
          </w:p>
        </w:tc>
        <w:tc>
          <w:tcPr>
            <w:tcW w:w="1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二级学院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班级</w:t>
            </w:r>
          </w:p>
        </w:tc>
        <w:tc>
          <w:tcPr>
            <w:tcW w:w="1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</w:tc>
      </w:tr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指导教师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</w:tc>
        <w:tc>
          <w:tcPr>
            <w:tcW w:w="1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毕业论文（设计）题目</w:t>
            </w:r>
          </w:p>
        </w:tc>
        <w:tc>
          <w:tcPr>
            <w:tcW w:w="59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论文题目（日文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论文题目（中文）：</w:t>
            </w:r>
          </w:p>
        </w:tc>
      </w:tr>
      <w:tr>
        <w:trPr/>
        <w:tc>
          <w:tcPr>
            <w:tcW w:w="80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内容综述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对毕业论文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设计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的研究步骤和方法、主要内容及创新之处进行综述，提出答辩申请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本文经过反复修改成文，做好了答辩的准备，特此提出答辩申请，请予批准！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学生签名：     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日</w:t>
            </w:r>
          </w:p>
        </w:tc>
      </w:tr>
      <w:tr>
        <w:trPr/>
        <w:tc>
          <w:tcPr>
            <w:tcW w:w="63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资  格  审  查  项  目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否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1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</w:rPr>
              <w:t>所学专业与论文（设计）内容是否相符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2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否按时向指导教师提交</w:t>
            </w:r>
            <w:r>
              <w:rPr>
                <w:rFonts w:ascii="宋体;SimSun" w:hAnsi="宋体;SimSun" w:cs="宋体;SimSun"/>
              </w:rPr>
              <w:t>论文（设计）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全部正式材料（任务书、开题报告、答辩申请、定稿论文及其相关附件资料等）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3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否达到</w:t>
            </w:r>
            <w:r>
              <w:rPr>
                <w:rFonts w:ascii="宋体;SimSun" w:hAnsi="宋体;SimSun" w:cs="宋体;SimSun"/>
              </w:rPr>
              <w:t>论文（设计）工作规定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所规定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规范化要求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4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</w:rPr>
              <w:t>中国知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正文部分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抄袭检测重复字数是否超过总字数的</w:t>
            </w:r>
            <w:r>
              <w:rPr>
                <w:rFonts w:cs="宋体;SimSun" w:ascii="宋体;SimSun" w:hAnsi="宋体;SimSun"/>
              </w:rPr>
              <w:t>30%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5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</w:rPr>
              <w:t>是否通过教务处外审（未抽到外审不用填写）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6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否为已公开发表的个人论著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80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指导教师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指导教师签名：            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日</w:t>
            </w:r>
          </w:p>
        </w:tc>
      </w:tr>
      <w:tr>
        <w:trPr/>
        <w:tc>
          <w:tcPr>
            <w:tcW w:w="80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二级学院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毕业论文（设计）工作领导小组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符合答辩资格，同意答辩 □      不符合答辩资格，不同意答辩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988" w:leader="none"/>
              </w:tabs>
              <w:ind w:right="-25" w:firstLine="1680"/>
              <w:jc w:val="righ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领导小组负责人签字：                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210"/>
        <w:jc w:val="left"/>
        <w:rPr/>
      </w:pP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>备注</w:t>
      </w:r>
      <w:r>
        <w:rPr>
          <w:sz w:val="15"/>
          <w:szCs w:val="15"/>
        </w:rPr>
        <w:t>:</w:t>
      </w:r>
      <w:r>
        <w:rPr>
          <w:sz w:val="15"/>
          <w:szCs w:val="15"/>
        </w:rPr>
        <w:t>本表由二级学院（专业）留存，未通过的审查表请在答辩前送教务处备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bidi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0:09:00Z</dcterms:created>
  <dc:creator>China User</dc:creator>
  <dc:description/>
  <cp:keywords/>
  <dc:language>en-US</dc:language>
  <cp:lastModifiedBy>riyu</cp:lastModifiedBy>
  <dcterms:modified xsi:type="dcterms:W3CDTF">2018-12-13T06:30:00Z</dcterms:modified>
  <cp:revision>6</cp:revision>
  <dc:subject/>
  <dc:title>上海商学院答辩申请及资格审查表</dc:title>
</cp:coreProperties>
</file>